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</w:rPr>
        <w:t>阳江市党校（行政学院）系统哲学社会科学规划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6"/>
          <w:szCs w:val="36"/>
        </w:rPr>
        <w:t>20</w:t>
      </w:r>
      <w:r>
        <w:rPr>
          <w:rFonts w:eastAsia="黑体" w:cs="宋体" w:ascii="黑体" w:hAnsi="黑体"/>
          <w:b/>
          <w:bCs/>
          <w:color w:val="000000"/>
          <w:kern w:val="0"/>
          <w:sz w:val="36"/>
          <w:szCs w:val="36"/>
          <w:lang w:val="en-US" w:eastAsia="zh-CN"/>
        </w:rPr>
        <w:t>21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</w:rPr>
        <w:t>年课题申报通知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各县（市、区）委党校，本校各科室：</w:t>
      </w:r>
    </w:p>
    <w:p>
      <w:pPr>
        <w:pStyle w:val="Normal"/>
        <w:widowControl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为深入学习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eastAsia="zh-CN"/>
        </w:rPr>
        <w:t>贯彻习近平新时代中国特色社会主义思想，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贯彻落实市委市政府重大决策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eastAsia="zh-CN"/>
        </w:rPr>
        <w:t>步署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，加强对阳江经济社会发展中重大理论、现实问题的调查研究，更好地发挥党校思想库的作用，按照年度工作计划，现将全市党校系统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0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课题申报通知如下：</w:t>
      </w:r>
    </w:p>
    <w:p>
      <w:pPr>
        <w:pStyle w:val="Normal"/>
        <w:widowControl/>
        <w:tabs>
          <w:tab w:val="clear" w:pos="420"/>
          <w:tab w:val="left" w:pos="2814" w:leader="none"/>
        </w:tabs>
        <w:ind w:firstLine="588"/>
        <w:jc w:val="left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一、课题设置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eastAsia="zh-CN"/>
        </w:rPr>
        <w:t>202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的校级课题共设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类，包括马列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·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科社、哲学、党史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·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党建、经济学、政治学、法学、行政学、社会学、管理学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·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新兴交叉学科、图书馆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·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情报与文献学。</w:t>
      </w:r>
    </w:p>
    <w:p>
      <w:pPr>
        <w:pStyle w:val="Normal"/>
        <w:widowControl/>
        <w:ind w:firstLine="600"/>
        <w:jc w:val="left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二、课题申报资格、立项程序与要求</w:t>
      </w:r>
    </w:p>
    <w:p>
      <w:pPr>
        <w:pStyle w:val="Normal"/>
        <w:widowControl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、各县（市、区）委党校、本校各教研室可以根据各自的实际情况和科研实力，组织申报相关课题。</w:t>
      </w:r>
    </w:p>
    <w:p>
      <w:pPr>
        <w:pStyle w:val="Normal"/>
        <w:widowControl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、各县（市、区）委党校和本校各教研室申报课题，可独立承担，也可与其他党校或有关部门联合申报。课题论证字数在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000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字左右。</w:t>
      </w:r>
    </w:p>
    <w:p>
      <w:pPr>
        <w:pStyle w:val="Normal"/>
        <w:widowControl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、受理立项申请的截止时间为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eastAsia="zh-CN"/>
        </w:rPr>
        <w:t>202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日，过期不申报的视为自动放弃。申请材料请从市委党校网站下载（网址：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http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：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//www.yjswdx.cn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）。《申请书》用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A4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纸双面打印，左侧装订，一式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份（其中原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份，复印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份）报送到市委党校科研信息科，并发送电子版至科研信息科邮箱：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val="en-US" w:eastAsia="zh-CN"/>
        </w:rPr>
        <w:t>1057943131@.com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、各县（市、区）委党校、本校各教研室要高度重视，加强领导，认真做好发动组织工作。科研管理部门要抓好这次课题申报的组织落实，对申报材料认真把关。</w:t>
      </w:r>
    </w:p>
    <w:p>
      <w:pPr>
        <w:pStyle w:val="Normal"/>
        <w:widowControl/>
        <w:ind w:firstLine="570"/>
        <w:jc w:val="left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三、限定要求</w:t>
      </w:r>
    </w:p>
    <w:p>
      <w:pPr>
        <w:pStyle w:val="Normal"/>
        <w:widowControl/>
        <w:ind w:firstLine="57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、不能以在研的国家、省、市社科规划课题或已经出版的著作申报本课题。</w:t>
      </w:r>
    </w:p>
    <w:p>
      <w:pPr>
        <w:pStyle w:val="Normal"/>
        <w:widowControl/>
        <w:ind w:firstLine="57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、每一位课题组成员最多只能参与申报两个项目。</w:t>
      </w:r>
    </w:p>
    <w:p>
      <w:pPr>
        <w:pStyle w:val="Normal"/>
        <w:widowControl/>
        <w:ind w:firstLine="570"/>
        <w:jc w:val="left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四、参考选题</w:t>
      </w:r>
    </w:p>
    <w:p>
      <w:pPr>
        <w:pStyle w:val="Normal"/>
        <w:widowControl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各课题组可以根据学科特长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eastAsia="zh-CN"/>
        </w:rPr>
        <w:t>，参考以下选题进行细化，确定申报的课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题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eastAsia="zh-CN"/>
        </w:rPr>
        <w:t>题目。以下是参考选题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微软雅黑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微软雅黑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阳江推动高质量发展问题研究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微软雅黑"/>
          <w:sz w:val="32"/>
          <w:szCs w:val="32"/>
          <w:lang w:val="en-US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ascii="仿宋_GB2312;仿宋" w:hAnsi="仿宋_GB2312;仿宋" w:cs="微软雅黑" w:eastAsia="仿宋_GB2312;仿宋"/>
          <w:sz w:val="32"/>
          <w:szCs w:val="32"/>
          <w:lang w:eastAsia="zh-CN"/>
        </w:rPr>
        <w:t>阳江贯彻新发展理念问题研究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阳江党史问题研究</w:t>
      </w:r>
      <w:r>
        <w:rPr>
          <w:rFonts w:ascii="仿宋_GB2312;仿宋" w:hAnsi="仿宋_GB2312;仿宋" w:cs="宋体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新中国以来阳江发展历程及启示</w:t>
      </w:r>
      <w:r>
        <w:rPr>
          <w:rFonts w:ascii="仿宋_GB2312;仿宋" w:hAnsi="仿宋_GB2312;仿宋" w:cs="宋体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改革开放以来阳江发展历程及启示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社会主义发展史研究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阳江优化创新创业环境问题研究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提升城市治理水平问题研究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阳江宜居宜业宜游问题研究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阳江文化遗产挖掘保护问题研究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阳江乡村振兴问题研究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阳江提高科技创新能力问题研究</w:t>
      </w:r>
      <w:r>
        <w:rPr>
          <w:rFonts w:ascii="仿宋_GB2312;仿宋" w:hAnsi="仿宋_GB2312;仿宋" w:cs="宋体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提高党校教学科研水平研究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widowControl/>
        <w:ind w:firstLine="600"/>
        <w:jc w:val="left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五、课题结项与资助</w:t>
      </w:r>
    </w:p>
    <w:p>
      <w:pPr>
        <w:pStyle w:val="Normal"/>
        <w:widowControl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、立项课题成果要求在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eastAsia="zh-CN"/>
        </w:rPr>
        <w:t>202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2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月前提交最终成果及结题报告。如有特殊情况不能如期完成的，要填写延期申请表，报请校领导批准。延期不得超过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。</w:t>
      </w:r>
    </w:p>
    <w:p>
      <w:pPr>
        <w:pStyle w:val="Normal"/>
        <w:widowControl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、批准立项的课题，市委党校按有关规定给予资助。</w:t>
      </w:r>
    </w:p>
    <w:p>
      <w:pPr>
        <w:pStyle w:val="Normal"/>
        <w:widowControl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ind w:firstLine="4350"/>
        <w:jc w:val="righ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中共阳江市委党校</w:t>
      </w:r>
    </w:p>
    <w:p>
      <w:pPr>
        <w:pStyle w:val="Normal"/>
        <w:widowControl/>
        <w:ind w:firstLine="600"/>
        <w:jc w:val="righ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eastAsia="zh-CN"/>
        </w:rPr>
        <w:t>202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日</w:t>
      </w:r>
    </w:p>
    <w:p>
      <w:pPr>
        <w:pStyle w:val="Normal"/>
        <w:widowControl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附件：中共阳江市委党校系统科研规划项目申请书</w:t>
      </w:r>
    </w:p>
    <w:p>
      <w:pPr>
        <w:pStyle w:val="Normal"/>
        <w:widowControl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61">
    <w:name w:val="reader-word-layer reader-word-s16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71">
    <w:name w:val="reader-word-layer reader-word-s47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501">
    <w:name w:val="reader-word-layer reader-word-s50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9">
    <w:name w:val="reader-word-layer reader-word-s11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111">
    <w:name w:val="reader-word-layer reader-word-s11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6">
    <w:name w:val="reader-word-layer reader-word-s11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7">
    <w:name w:val="reader-word-layer reader-word-s11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1">
    <w:name w:val="reader-word-layer reader-word-s12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611">
    <w:name w:val="reader-word-layer reader-word-s16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3">
    <w:name w:val="reader-word-layer reader-word-s11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12">
    <w:name w:val="reader-word-layer reader-word-s11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7">
    <w:name w:val="reader-word-layer reader-word-s12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10">
    <w:name w:val="reader-word-layer reader-word-s1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479">
    <w:name w:val="reader-word-layer reader-word-s47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2">
    <w:name w:val="reader-word-layer reader-word-s11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509">
    <w:name w:val="reader-word-layer reader-word-s50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8">
    <w:name w:val="reader-word-layer reader-word-s11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1:00Z</dcterms:created>
  <dc:creator>Lenovo User</dc:creator>
  <dc:description/>
  <dc:language>en-US</dc:language>
  <cp:lastModifiedBy>Administrator</cp:lastModifiedBy>
  <cp:lastPrinted>2021-03-18T16:44:00Z</cp:lastPrinted>
  <dcterms:modified xsi:type="dcterms:W3CDTF">2021-03-18T08:52:29Z</dcterms:modified>
  <cp:revision>7</cp:revision>
  <dc:subject/>
  <dc:title>关于2010年度武汉市党校系统科研课题申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